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14ME2049 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RENEWABLE ENERGY SOURCE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scuss the history of energy consumption pattern in India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scribe the working principle of a pyrheliometer with a sketch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various renewable energy sources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working principle of a pyranometer with a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hat are the main components of a solar flat plate collector? Explain the function of each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working principle of a solar chimne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applications of solar energ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working principle of a solar pon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thermo chemical conversion process of bioma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factors affecting the biogas produ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the types of gasifier? Explain any one typ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working principle of a fixed dome type biogas pla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various components of wind energy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various applications of wind energ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ly explain the scenario of wind energ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can wind energy be estimated? Classify wind mil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the different types of tidal power plants? Explai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working principle of a fuel cel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A95A5FF-A065-40EC-9520-3291364F2BF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  <Pages>1</Pages>
  <Words>236</Words>
  <Characters>1349</Characters>
  <CharactersWithSpaces>1582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0:46:00Z</dcterms:created>
  <dc:creator>Ku</dc:creator>
  <dc:description/>
  <dc:language>en-US</dc:language>
  <cp:lastModifiedBy>Admin</cp:lastModifiedBy>
  <cp:lastPrinted>2018-02-03T04:50:00Z</cp:lastPrinted>
  <dcterms:modified xsi:type="dcterms:W3CDTF">2018-04-25T03:21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